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ТОВАРИСТВО З ОБМЕЖЕНОЮ ВIДПОВIДАЛЬНIСТЮ "АЗУРРО ФIНАН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1133, м.Київ, вул. Коновальця Євгена, будинок 36-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908045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93) 165-95-6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azurro@i.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https://bizfinance.com.ua/about</w:t>
              </w:r>
            </w:hyperlink>
            <w:r>
              <w:rPr>
                <w:rFonts w:cs="Times New Roman" w:ascii="Times New Roman" w:hAnsi="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розміщення цінних паперів на суму, що перевищує 25 відсотків статутного капітал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500"/>
        <w:gridCol w:w="2000"/>
        <w:gridCol w:w="2000"/>
        <w:gridCol w:w="19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цінних паперів, що розміщуютьс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ількість цінних паперів, що розміщуються,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ума цінних паперів, що розміщуються, тис.грн</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Частка від статутного капіталу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5.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ігація підприємства відсотков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00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96</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прийняття рішення про емісію облігацій на суму, що перевищує 25 відсотків статутного капіталу: 20.05.202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йменування органу, що прийняв рішення про емісію облігацій на суму, що перевищує 25 відсотків статутного капіталу: загальні збори учасників ТОВ "АЗУРРО ФІНАНС" (надалі - Товариств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цінних паперів: облігації.</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ип цінних паперів: відсоткові.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ількість цінних паперів: 20 000 (двадцять тисяч) шт.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ума цінних паперів: 20 000 000,00 (двадцять мільйонів)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іб розміщення цінних паперів: без здійснення публічної пропозиції.</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рядок здійснення такого розміщення: самостійно.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озмір збільшення статутного капіталу шляхом додаткового випуску облігацій: 20 000 000, 00 (двадцять мільйонів)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ма цінних паперів, що розміщуються: 20 000 000,00 (двадцять мільйонів) гривен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інальна вартість облігацій: 1000,0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іна розміщення: 1000,0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загальної номінальної вартості облігацій, на яку вони розміщуються, до розміру статутного капіталу емітента на дату прийняття рішення – 314,96%.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загальної номінальної вартості облігацій, які знаходяться в обігу, до розміру статутного капіталу емітента на дату прийняття рішення - 472,44%.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ка від статутного капіталу (у відсотках) – 314,96%.</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іб визначення ціни розміщення цінних паперів: ціна розміщення цінних паперів зазначена відповідно до номінальна вартості облігацій Товари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формація про права, які отримують інвестори в цінні папери, що розміщуються:  купувати та продавати облігації на вторинному ринку цінних паперів з урахуванням вимог чинного законодавства; отримувати номінальну вартість облігацій при їх погашенні та відсотковий дохід у терміни, встановлені рішенням про емісію облігацій; пред’являти облігації для їх викупу Товариством; здійснювати інші операцій, що не суперечать чинному законодавств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іб оплати цінних паперів - здійснюється грошовими коштами в національній валюті шляхом безготівкового перерахування учасником розміщення на відповідний поточний рахунок Товариства. Строк оплати облігацій встановлюється умовами договорів купівлі – продажу. Кожен інвестор в облігації має оплатити вартість облігацій у повному обсязі до дати закінчення розміщення облігацій включн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а розміщення цінних паперів, а також напрями використання отриманих коштів: фінансові ресурси, залучені від розміщення облігацій в повному обсязі планується спрямувати на надання фінансових кредитів та фінансового лізингу фізичним (90%) та юридичним (10%) особам в межах ліцензії фінансової установ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ізвища, імена та по батькові членів уповноваженого органу, що прийняв рішення про розміщення цінних паперів: рішення про розміщення цінних паперів прийнято загальними зборами учасників Товариства 20.05.202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жливість конвертації цінних паперів не передбачаєтьс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пекту емісії немає. Додаткова інформація, яка необхідна для повного і точного розкриття інформації про дію, виходячи з конкретних умов фінансово-господарської діяльності Товариства, відсутня.</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5:47:00Z</dcterms:created>
  <dc:creator>Користувач Windows</dc:creator>
  <dc:description/>
  <dc:language>en-US</dc:language>
  <cp:lastModifiedBy>Користувач Windows</cp:lastModifiedBy>
  <dcterms:modified xsi:type="dcterms:W3CDTF">2025-05-21T05:47:00Z</dcterms:modified>
  <cp:revision>2</cp:revision>
  <dc:subject/>
  <dc:title/>
</cp:coreProperties>
</file>